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er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Schroeder &lt;mls@suse.d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Natalia (https://codepen.io/natonischuk/pen/QbGWBa) Fork of an original work by Natalia (https://codepen.io/natonischuk/pen/mJOdm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Rusnar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Schrein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Schroet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Schroeter,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ediger Oertel,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Peilicke &lt;saschpe@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s Nashif,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as Freitag,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Larry Wall and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Corporation Contact information: Ville Seppanen, ville.seppanen@tieto.com Updated: 2011-06-20 Tested with: OBS 2.1.6, Boto 2.0b4, Python 2.6.5, openSUSE 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Hackl [dominik@hackl.dhs.org] Homepage: http://www.hackl.dhs.org/c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akub 'jimmac' Steiner, http://jimmac.musichall.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2:00Z</dcterms:created>
  <dc:creator>Navia</dc:creator>
  <dc:description/>
  <cp:keywords/>
  <dc:language>en-US</dc:language>
  <cp:lastModifiedBy>yanzhihua</cp:lastModifiedBy>
  <dcterms:modified xsi:type="dcterms:W3CDTF">2020-03-21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8ktl26ikeQdZKI5IcGWgdcOP56+2OQKPFhZZph9cWGYOogf0dobYxfir6DuFGNrcTl4glA
grxDuKxDL3U7TrJDbwZ9mpBWPlSKp3lh4H8B5fkwbVDbZrr72687DtkK2gYlheWKt6mnxD9s
dPEg4vOGOaXzbMaNnj+/5RQpvHq9SGx8CtMVHwjI58kb8Z9tbN6LRh31H/u2C+wphaoqZ1rh
Bcjy3O2R8MmNDk80id</vt:lpwstr>
  </property>
  <property fmtid="{D5CDD505-2E9C-101B-9397-08002B2CF9AE}" pid="3" name="_2015_ms_pID_7253431">
    <vt:lpwstr>XpXHC44qGajgUMHM3+vepM7DAgOAHNm5TvpRvm9/hSgK/Fo20uy5an
3kB1AoShkW34tiX6fbJIjv1EhZ1jogEiFRHaYXbyHn3MnWQpR6Ur+quR3QMpjGyyeT/7w1L+
QTJvpNUvB26VJXNCY1GAuggYY96cxxMumGA/S46LPXGVniuMZ5lkzCQro4c72acQMrGRdJ06
vwFVxE9Ox2IIpL3ZYTe/61tslVSa/BC2y/5C</vt:lpwstr>
  </property>
  <property fmtid="{D5CDD505-2E9C-101B-9397-08002B2CF9AE}" pid="4" name="_2015_ms_pID_7253431_00">
    <vt:lpwstr>_2015_ms_pID_7253431</vt:lpwstr>
  </property>
  <property fmtid="{D5CDD505-2E9C-101B-9397-08002B2CF9AE}" pid="5" name="_2015_ms_pID_7253432">
    <vt:lpwstr>PadP5cw6HnkiwsFFJIrYRbv/kK/9biwPTPIy
pDp//D6yr2tMLXQpcd+5aWNNmenu/8F8sq182wxCKSvgmkjlY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